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3 – USID de BESANCON– emprises de Dijon et Auxo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5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